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18"/>
        <w:gridCol w:w="1450"/>
        <w:gridCol w:w="1151"/>
        <w:gridCol w:w="1419"/>
        <w:gridCol w:w="1175"/>
        <w:gridCol w:w="1112"/>
        <w:gridCol w:w="1093"/>
        <w:gridCol w:w="21"/>
      </w:tblGrid>
      <w:tr>
        <w:trPr>
          <w:tblHeader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del presupuesto por los recursos originados para los fideicomisos, mandatos y/o contratos análogos. (Sin estructura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.</w:t>
            </w:r>
          </w:p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gasto devengado por la asignación de recursos a los fidecomisos, mandatos y contratos análogo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.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Otorgada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para los fideicomisos, mandatos y/o contratos análogo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rden de pag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l pasivo y entrega de recursos a los fidecomisos, mandatos y contratos análogos para su administración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ficio, recib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.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Otorgadas por Pagar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Banc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oneda Nacional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.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.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1186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ndición de cuentas por las adquisiciones de bienes muebles e inmuebles con recursos administrados por los fidecomisos, mandatos y contratos análogos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recibo escritura pública u otros documentos equivalentes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1.             </w:t>
            </w:r>
            <w:r>
              <w:rPr>
                <w:rFonts w:cs="Noto Sans" w:ascii="Noto Sans" w:hAnsi="Noto Sans"/>
                <w:sz w:val="14"/>
                <w:szCs w:val="14"/>
              </w:rPr>
              <w:t>Terrenos                            o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2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Viviendas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3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Edificios no Habitacionales 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9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tros Bienes Inmuebles 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1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obiliario y Equipo en Administración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2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obiliario y equipo Educacional y Recreativo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3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Equipo e Instrumental Médico y de Laboratorio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4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Vehículos y Equipo de Transporte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6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Maquinaria, Otros Equipos y Herramientas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  <w:r>
              <w:rPr>
                <w:rFonts w:cs="Noto Sans" w:ascii="Noto Sans" w:hAnsi="Noto Sans"/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rendición de cuentas por los gastos efectuados con los recursos administrados por los fidecomisos, mandatos y contratos análogo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s, recibos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2.1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Materiales de Administración, Emisión de Documentos y Artículos Oficiales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o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2.2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Alimentos y Utensilios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2.3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Materias Primas y Materiales de Producción y Comercialización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2.4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Materiales y Artículos de Construcción y de Reparación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o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1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Servicios Básicos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2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Servicios de Arrendamiento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o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028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3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Servicios Profesionales, Científicos y Técnicos y Otros Servicios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4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Servicios Financieros, Bancarios y Comerciales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o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5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Servicios de Instalación, Reparación, Mantenimiento y Conservación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6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Servicios de Comunicación Social y Publicidad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5.1.3.7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 xml:space="preserve">Servicios de Traslado y Viáticos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1.1.2.9.1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apitalización de los rendimientos generados por los recursos de los fidecomisos, mandatos y contratos análogos, los cuales permanecen en su cuenta bancari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1.2.1.3      </w:t>
            </w:r>
            <w:r>
              <w:rPr>
                <w:rFonts w:cs="Noto Sans" w:ascii="Noto Sans" w:hAnsi="Noto Sans"/>
                <w:bCs/>
                <w:sz w:val="14"/>
                <w:szCs w:val="14"/>
              </w:rPr>
              <w:t>Fideicomisos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3.1.1       </w:t>
            </w:r>
            <w:r>
              <w:rPr>
                <w:rFonts w:cs="Noto Sans" w:ascii="Noto Sans" w:hAnsi="Noto Sans"/>
                <w:sz w:val="14"/>
                <w:szCs w:val="14"/>
              </w:rPr>
              <w:t>Intereses Ganados de Títulos, Valores, y demás Instrumentos Financier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recuperación de los recursos en poder de los fidecomisos, mandatos y contratos análogos a la conclusión del mismo, incluidos los intereses generados capitalizados y los pendientes</w:t>
            </w:r>
            <w:r>
              <w:rPr>
                <w:rFonts w:cs="Noto Sans" w:ascii="Noto Sans" w:hAnsi="Noto Sans"/>
              </w:rPr>
              <w:t>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, estado de cuenta y/o transferencia bancaria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1.1.1.2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bCs/>
                <w:sz w:val="14"/>
                <w:szCs w:val="14"/>
              </w:rPr>
              <w:t>Bancos/ Tesorería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1.3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Fideicomisos Mandatos y Contratos Análogos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1.2.1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Ingresos por Ejecutar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1.4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esupuesto de Ingresos Devengado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napToGrid w:val="false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3.1.1        </w:t>
            </w:r>
            <w:r>
              <w:rPr>
                <w:rFonts w:cs="Noto Sans" w:ascii="Noto Sans" w:hAnsi="Noto Sans"/>
                <w:sz w:val="14"/>
                <w:szCs w:val="14"/>
              </w:rPr>
              <w:t>Intereses Ganados de Títulos, Valores, y demás Instrumentos Financier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In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donativos en especie realizados por terceros a los fidecomisos, mandatos y contratos análogos de la Entidad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cta de donación, factura, recibo, escritura pública u otros documentos equivalentes</w:t>
            </w:r>
            <w:r>
              <w:rPr>
                <w:rFonts w:cs="Noto Sans" w:ascii="Noto Sans" w:hAnsi="Noto Sans"/>
              </w:rPr>
              <w:t>.</w:t>
            </w:r>
            <w:r>
              <w:rPr>
                <w:rFonts w:cs="Noto Sans" w:ascii="Noto Sans" w:hAnsi="Noto Sans"/>
                <w:sz w:val="18"/>
              </w:rPr>
              <w:t>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        </w:t>
            </w:r>
            <w:r>
              <w:rPr>
                <w:rFonts w:cs="Noto Sans" w:ascii="Noto Sans" w:hAnsi="Noto Sans"/>
                <w:sz w:val="14"/>
                <w:szCs w:val="14"/>
              </w:rPr>
              <w:t>Fideicomisos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3.1.2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Donaciones de Capital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082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0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a las cuentas específicas de activo por los donativos en especie recibidos por los fidecomisos, mandatos y contratos análogos de la Entidad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Factura, recibo, escritura pública u otros documentos equivalente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1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Terrenos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  <w:t xml:space="preserve">1.2.1.3 </w:t>
            </w:r>
            <w:r>
              <w:rPr>
                <w:rFonts w:cs="Noto Sans" w:ascii="Noto Sans" w:hAnsi="Noto Sans"/>
                <w:sz w:val="14"/>
                <w:szCs w:val="14"/>
              </w:rPr>
              <w:t>Fideicomisos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2               </w:t>
            </w:r>
            <w:r>
              <w:rPr>
                <w:rFonts w:cs="Noto Sans" w:ascii="Noto Sans" w:hAnsi="Noto Sans"/>
                <w:sz w:val="14"/>
                <w:szCs w:val="14"/>
              </w:rPr>
              <w:t>Viviendas                        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3             </w:t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les                  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9                     </w:t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4.1            </w:t>
            </w:r>
            <w:r>
              <w:rPr>
                <w:rFonts w:cs="Noto Sans" w:ascii="Noto Sans" w:hAnsi="Noto Sans"/>
                <w:sz w:val="14"/>
                <w:szCs w:val="14"/>
              </w:rPr>
              <w:t>Mobiliario y Equipo de Administración             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2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Mobiliario y Equipo Educacional y Recreativo 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3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Equipo e Instrumental Médico y de Laboratorio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4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Vehículos y Equipo de Transporte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4.6      M</w:t>
            </w:r>
            <w:r>
              <w:rPr>
                <w:rFonts w:cs="Noto Sans" w:ascii="Noto Sans" w:hAnsi="Noto Sans"/>
                <w:sz w:val="14"/>
                <w:szCs w:val="14"/>
              </w:rPr>
              <w:t>aquinaria, Otros Equipos y Herramienta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1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s donaciones de terceros recibidas en efectivo en el Fideicomiso, mandato o contrato análogo de la Entidad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icha de depósito y/o transferencia bancaria, acta de donación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 xml:space="preserve">1.2.1.3              </w:t>
            </w:r>
            <w:r>
              <w:rPr>
                <w:rFonts w:cs="Noto Sans" w:ascii="Noto Sans" w:hAnsi="Noto Sans"/>
                <w:bCs/>
                <w:sz w:val="14"/>
                <w:szCs w:val="14"/>
              </w:rPr>
              <w:t>Fideicomisos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3.9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Ingresos y Beneficios Vari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Ingresos por Ejecutar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 de In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 de Ingresos Recaud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APORTACIONES CON RECURSOS PROPIOS AL FONDO DE SALUD PARA EL BIENESTAR (FONSABI) ADMINISTRADO POR EL INSABI PARA COMPRA DE MEDICAMENTOS EN FORMA CONSOLIDAD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del presupuesto por los recursos que serán aportados al fideicomiso. (Sin estructura)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.</w:t>
            </w:r>
          </w:p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gasto devengado por la asignación de recursos al fideicomiso FONSABI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.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Otorgada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4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para la aportación de recursos al fideicomiso.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rden de pago, 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5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l pasivo y entrega de recursos a los fidecomisos, mandatos y contratos análogos para su administración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Contrato, Factura, Conveni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Oficio, recib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.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Otorgadas por Pagar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Banc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oneda Nacional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.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.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1090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6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de los derechos a recibir por la aportación a un Fideicomiso administrado por un tercer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epción de bienes enviados al Almacén, motivo del convenio con el Fideicomiso administrado por un tercero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 contrato, constancia de recepción de los bienes o acta entre-ga recepción o documento equivalente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8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nsumo de los medicamentos en la operación del ente públic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ota de salida, Nota de requisición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beneficios recibidos en especie derivado de las aportaciones realizadas al FONSABI y el Convenio por compras consolidada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 contrato, constancia de recepción de los bienes o acta entre-ga recepción o documento equivalente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3.9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Ingresos y Beneficios Vari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0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Por la entrada al almacén de los beneficios recibidos en especie derivado de las aportaciones realizadas al FONSABI y el Convenio por compras consolidadas 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 contrato, constancia de recepción de los bienes o acta entre-ga recepción o documento equivalente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1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costos directos e indirectos asociados a los convenios de compras consolidadas de medicamento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venio de conciliación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5.9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tros Gast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Vari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Por la afectación patrimonial derivada de los reintegros al presupuesto del año en curso por concepto de aportaciones al fideicomiso de administración y pag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lasificación a la cuenta de Fideicomisos, por el reintegro de recursos por parte del fideicomis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transferenci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entero de los recursos por el reintegro al ente público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transferenci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Banc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oneda Nacional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Nota: este registro se realiza, cuando los recursos son reintegrados en el mismo ejercicio en el cual se aportaron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de la pérdida cambiaria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transferenci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9.4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Negativa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7" w:right="57" w:hanging="36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de la ganancia cambiaria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transferenci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Banc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oneda Nacional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3.9.3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a Favor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esupuesto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Egresos Ejerc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.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3</w:t>
            </w:r>
          </w:p>
        </w:tc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fectación patrimonial derivada de los reintegros por concepto de aportaciones al fideicomiso de administración y pago realizadas en años anteriores y el reconocimiento de la pérdida cambiaría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transferenci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 Moneda Nacional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9.4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Negativa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4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fectación patrimonial derivada de los reintegros por concepto de aportaciones al fideicomiso de administración y pago realizadas en años anteriores y el reconocimiento de la ganacia cambiarí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transferenci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 Moneda Nacional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3.9.3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a Favor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APORTACIONES CON RECURSOS FISCALES AL FONDO DE SALUD PARA EL BIENESTAR (FONSABI) ADMINISTRADO POR EL INSABI PARA COMPRA DE MEDICAMENTOS EN FORMA CONSOLIDAD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5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del presupuesto por los recursos que serán aportados al fideicomiso. (Sin estructura)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.</w:t>
            </w:r>
          </w:p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6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gasto devengado por la asignación de recursos al fideicomiso FONSABI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.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Otorgada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para la aportación de recursos al fideicomis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enta por Liquidar Certificada, 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8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gistro del pasivo por concepto de los subsidios, transferencias o las aportaciones del Gobierno Federal pendiente de aplicar, mediante la modalidad de Gasto Direct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enta por Liquidar Certificada, 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   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Cuentas por Cobrar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9  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l pasivo y entrega de recursos a los fidecomisos, mandatos y contratos análogos para su administración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enta por Liquidar Certificada, Contrato, Factura, Conveni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.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Otorgadas por Pagar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 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Cuentas por Cobr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.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.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0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) Por la afectación al ingreso recaudado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enta por Liquidar Certificada, 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por Ejecutar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Cobr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1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de los derechos a recibir por la aportación a un Fideicomiso administrado por un tercer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Contrato, Factura, Convenio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epción de bienes enviados al Almacén, motivo del convenio con el Fideicomiso administrado por un tercero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 contrato, constancia de recepción de los bienes o acta entre-ga recepción o documento equivalente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3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nsumo de los medicamentos en la operación del ente públic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ota de salida, Nota de requisición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4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beneficios recibidos en especie derivado de las aportaciones realizadas al FONSABI y el Convenio por compras consolidada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 contrato, constancia de recepción de los bienes o acta entre-ga recepción o documento equivalente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3.9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Ingresos y Beneficios Vari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5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Por la entrada al almacén de los beneficios recibidos en especie derivado de las aportaciones realizadas al FONSABI y el Convenio por compras consolidadas 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Factura,  contrato, constancia de recepción de los bienes o acta entrega recepción o documento equivalente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oducto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Químicos,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Farmacéuticos y 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Laboratorio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6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costos directos e indirectos asociados a los convenios de compras consolidadas de medicamento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venio de conciliación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5.9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tros Gast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Vari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Por la afectación patrimonial derivada de los reintegros al presupuesto del año en curso por concepto de Transferencias de recursos fiscales para Aportaciones a fideicomisos de administración y pag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lasificación a la cuenta de Fideicomisos, por el reintegro de recursos por parte del fideicomis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Línea de captur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17" w:right="57" w:hanging="36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Por los recursos reintegrados por el Fideicomiso a la TESOFE por aportaciones realizadas por la entidad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Línea de captur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ganancia cambiaría.</w:t>
            </w:r>
          </w:p>
          <w:p>
            <w:pPr>
              <w:pStyle w:val="Normal"/>
              <w:spacing w:before="120" w:after="0"/>
              <w:ind w:left="417"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Nota: La ganancia cambiaría no afecta las cuentas de orden presupuestarias.</w:t>
            </w:r>
          </w:p>
          <w:p>
            <w:pPr>
              <w:pStyle w:val="Normal"/>
              <w:spacing w:before="120" w:after="0"/>
              <w:ind w:left="41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41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pérdida cambiarí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9.4 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Negativa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1.3. </w:t>
            </w:r>
            <w:r>
              <w:rPr>
                <w:rFonts w:cs="Noto Sans" w:ascii="Noto Sans" w:hAnsi="Noto Sans"/>
                <w:sz w:val="14"/>
                <w:szCs w:val="14"/>
              </w:rPr>
              <w:t>Fideicomisos, Mandatos y Contratos Análog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esupuesto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 Egresos Ejerci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.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entero a la TESOFE de los recursos reintegrados por el Fideicomiso al ente público aportante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Línea de captur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por Ejecutar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Cobrado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ntero de las ganancias cambiarias.</w:t>
            </w:r>
          </w:p>
          <w:p>
            <w:pPr>
              <w:pStyle w:val="Normal"/>
              <w:spacing w:before="120" w:after="0"/>
              <w:ind w:left="41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Nota: La ganancia cambiaría no afecta las cuentas de orden presupuestarias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Nota: Este registro 37 se realiza, cuando los recursos son reintegrados en el mismo ejercicio en el cual se aportaron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8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a la TESOFE de recursos fiscales aportados en ejercicios anteriores al fideicomiso de administración y pag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8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20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del reintegro y la pérdida cambiaría generad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Línea de captura, aviso de reintegro, factura (CFDI Egreso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9.4 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Negativa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3.2.5.2 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ctificaciones de Resultados de Años Anteriores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a la entidad de recursos fiscales aportados en ejercicios anteriores al fideicomiso de administración y pago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y la diferencia cambiaria negativ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stado de Cuenta, Convenio de conciliación, transferencia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.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 Moneda Nacional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720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9.4 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iferencias por Tipo de Cambio Negativa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y la ganancia cambiaría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stado de Cuenta, Convenio de conciliación, transferencia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 Moneda Nacional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720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del pasivo para reintegrar los recursos a la TESOFE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stado de Cuenta, Convenio de conciliación, transferencia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3.2.5.2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ctificaciones de Resultados de Años Anteriores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de los recursos a la TESOFE.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  <w:t>Estado de Cuenta, Convenio de conciliación, transferencia, Línea de captura, aviso de reintegr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  <w:szCs w:val="18"/>
              </w:rPr>
            </w:pPr>
            <w:r>
              <w:rPr>
                <w:rFonts w:cs="Noto Sans" w:ascii="Noto Sans" w:hAnsi="Noto Sans"/>
                <w:sz w:val="16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.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 Moneda Nacional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autoSpaceDE w:val="tru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 xml:space="preserve">1 Las Entidades sujetas al acreditamiento del IVA determinarán una subcuenta para su manejo. 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 xml:space="preserve">Se deberá llevar el control detallado de las operaciones de los ingresos exentos y gravados, incluyendo los recursos fiscales, así como de las erogaciones identificadas con los mismos, para sustentar su acreditamiento y emitir la información que se requiera. 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Cuando se trate del IVA pagado no acreditable, deberá registrarse en el Gasto o en el Activo correspondiente en el ejercicio en que se realice la erogación, con su respectiva afectación presupuestari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Noto Sans" w:cs="Noto Sans" w:ascii="Noto Sans" w:hAnsi="Noto Sans"/>
                <w:b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b/>
                <w:sz w:val="18"/>
                <w:szCs w:val="18"/>
              </w:rPr>
              <w:t>El registro de la acreditación del IVA está correlacionado con la Guía 27.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189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14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15">
          <wp:simplePos x="0" y="0"/>
          <wp:positionH relativeFrom="margin">
            <wp:posOffset>-382905</wp:posOffset>
          </wp:positionH>
          <wp:positionV relativeFrom="paragraph">
            <wp:posOffset>-615950</wp:posOffset>
          </wp:positionV>
          <wp:extent cx="7795895" cy="1039558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95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57450</wp:posOffset>
              </wp:positionH>
              <wp:positionV relativeFrom="paragraph">
                <wp:posOffset>4191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3.3pt;mso-position-vertical-relative:text;margin-left:19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213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z w:val="18"/>
              <w:szCs w:val="22"/>
              <w:lang w:val="es-MX" w:eastAsia="en-US"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20.- FIDEICOMISOS SIN ESTRUCTURA, MANDATOS Y CONTRATOS ANÁLOGOS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54:00Z</dcterms:created>
  <dc:creator>Ma de Angeles Raquel Ruiz Real</dc:creator>
  <dc:description/>
  <cp:keywords/>
  <dc:language>en-US</dc:language>
  <cp:lastModifiedBy>Jenifer Carbajal Gómez</cp:lastModifiedBy>
  <cp:lastPrinted>2024-06-20T13:52:00Z</cp:lastPrinted>
  <dcterms:modified xsi:type="dcterms:W3CDTF">2025-04-08T16:50:00Z</dcterms:modified>
  <cp:revision>4</cp:revision>
  <dc:subject/>
  <dc:title>PROCEDIMIENTOS DE REGISTRO CONTABLE</dc:title>
</cp:coreProperties>
</file>